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1005" w:leader="none"/>
        </w:tabs>
        <w:suppressAutoHyphens w:val="true"/>
        <w:spacing w:lineRule="atLeast" w:line="350" w:before="0" w:after="0"/>
        <w:ind w:left="0" w:right="0" w:firstLine="709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Отдел статистики населения и здравоохранения, организации и проведения переписей и обследов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5" w:leader="none"/>
        </w:tabs>
        <w:suppressAutoHyphens w:val="true"/>
        <w:spacing w:lineRule="atLeast" w:line="350" w:before="0" w:after="0"/>
        <w:ind w:left="0" w:right="0" w:firstLine="709"/>
        <w:jc w:val="center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1005" w:leader="none"/>
        </w:tabs>
        <w:suppressAutoHyphens w:val="true"/>
        <w:spacing w:lineRule="atLeast" w:line="350" w:before="0" w:after="0"/>
        <w:ind w:left="0" w:right="0" w:firstLine="709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Основные задачи и функции </w:t>
      </w:r>
    </w:p>
    <w:p>
      <w:pPr>
        <w:pStyle w:val="Normal"/>
        <w:suppressAutoHyphens w:val="true"/>
        <w:spacing w:lineRule="atLeast" w:line="35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tLeast" w:line="35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ыполнение Федерального плана статистических работ </w:t>
        <w:br/>
        <w:t>и Производственного плана статистических работ Росстата, обеспечение соблюдения методологии Росстата при проведении федеральных статистических наблюдений и обследований, обработки данных, полученных в результате этих наблюдений и обследований, в целях формирования официальной статистической информации, входящей в компетенцию Отдела;</w:t>
      </w:r>
    </w:p>
    <w:p>
      <w:pPr>
        <w:pStyle w:val="Normal"/>
        <w:suppressAutoHyphens w:val="true"/>
        <w:spacing w:lineRule="atLeast" w:line="35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. Формирование официальной статистической информации о социально-демографическом положении населения Луганской Народной Республики, миграционной ситуации, изменении численности и состава населения, перспективах развития демографических процессов, сети и кадрах медицинских учреждений, о травматизме на производстве и профессиональных заболеваниях, а также по итогам Всероссийской переписи населения и выборочных обследований по социально-демографическим проблемам для последующего представления Росстату в установленном порядке, органам государственной власти, органам местного самоуправления, организациям и гражданам по их письменному запросу или в соответствии с соглашением сторон об информационном взаимодействии, а также в соответствии с Федеральным планом статистических работ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;</w:t>
      </w:r>
    </w:p>
    <w:p>
      <w:pPr>
        <w:pStyle w:val="Normal"/>
        <w:suppressAutoHyphens w:val="true"/>
        <w:spacing w:lineRule="atLeast" w:line="35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Организац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работы по выполнению требований федеральных законов, нормативных документов и приказов Росстата, Луганскстата </w:t>
        <w:br/>
        <w:t>и других нормативных документов по вопросам, связанным с повседневной деятельностью Отдел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34:00Z</dcterms:created>
  <dc:creator>Кобелев Юрий Вадимович</dc:creator>
  <dc:description/>
  <dc:language>en-US</dc:language>
  <cp:lastModifiedBy/>
  <dcterms:modified xsi:type="dcterms:W3CDTF">2023-12-18T10:28:00Z</dcterms:modified>
  <cp:revision>4</cp:revision>
  <dc:subject/>
  <dc:title/>
</cp:coreProperties>
</file>