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50"/>
        <w:ind w:left="0" w:right="0" w:firstLine="709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Отдел статистики строительства, инвестиций и ЖКХ</w:t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/>
      </w:pPr>
      <w:r>
        <w:rPr>
          <w:b/>
          <w:szCs w:val="28"/>
          <w:lang w:eastAsia="uk-UA"/>
        </w:rPr>
        <w:t>Задачи и функции отдела</w:t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 Выполнение Федерального плана статистических работ и</w:t>
        <w:br/>
        <w:t>Производственного плана статистических работ Росстата, обеспечение соблюдения методологии Росстата при проведении федеральных статистических наблюдений и обследований, обработки данных, полученных в результате этих наблюдений и обследований, в целях формирования официальной статистической информации, входящей в компетенцию Отдела;</w:t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/>
      </w:pPr>
      <w:r>
        <w:rPr>
          <w:szCs w:val="28"/>
        </w:rPr>
        <w:t>2. Формирование официальной статистической информации об</w:t>
        <w:br/>
        <w:t xml:space="preserve">экономических процессах </w:t>
      </w:r>
      <w:r>
        <w:rPr>
          <w:szCs w:val="26"/>
        </w:rPr>
        <w:t>в Луганской Народной Республике в части</w:t>
      </w:r>
      <w:r>
        <w:rPr>
          <w:szCs w:val="28"/>
        </w:rPr>
        <w:t xml:space="preserve"> строительства, инвестиций в нефинансовые активы, жилищно-коммунального хозяйства для последующего представления в установленном порядке Росстату, органам государственной власти, органам местного самоуправления, организациям и гражданам по их письменному запросу или в соответствии с соглашением сторон об информационном взаимодействии, а также </w:t>
      </w:r>
      <w:r>
        <w:rPr>
          <w:szCs w:val="28"/>
          <w:lang w:eastAsia="uk-UA"/>
        </w:rPr>
        <w:t>в соответствии с Федеральным планом статистических работ;</w:t>
      </w:r>
    </w:p>
    <w:p>
      <w:pPr>
        <w:pStyle w:val="TextBody"/>
        <w:suppressAutoHyphens w:val="true"/>
        <w:spacing w:lineRule="atLeast" w:line="350" w:before="0" w:after="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>3. Организация</w:t>
      </w:r>
      <w:r>
        <w:rPr>
          <w:bCs/>
          <w:sz w:val="28"/>
          <w:szCs w:val="28"/>
        </w:rPr>
        <w:t xml:space="preserve"> работы по выполнению требований федеральных законов, нормативных документов и приказов Росстата, Луганскстата </w:t>
        <w:br/>
        <w:t>и других нормативных документов по вопросам, связанным с повседневной деятельностью Отдела.</w:t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 CYR" w:hAnsi="Times New Roman CYR" w:cs="Times New Roman CYR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120" w:after="0"/>
      <w:ind w:left="0" w:right="680" w:hanging="0"/>
      <w:jc w:val="center"/>
    </w:pPr>
    <w:rPr>
      <w:rFonts w:ascii="Times New Roman CYR" w:hAnsi="Times New Roman CYR" w:cs="Times New Roman CYR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8:00Z</dcterms:created>
  <dc:creator>E.Sineschekova</dc:creator>
  <dc:description/>
  <dc:language>en-US</dc:language>
  <cp:lastModifiedBy/>
  <dcterms:modified xsi:type="dcterms:W3CDTF">2023-12-18T10:34:35Z</dcterms:modified>
  <cp:revision>4</cp:revision>
  <dc:subject/>
  <dc:title>Отдел статистики строительства, инвестиций и ЖКХ</dc:title>
</cp:coreProperties>
</file>